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20987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3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14,15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52 416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6 311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 105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размер резервного фонда администрации муниципального образования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 в сумме 1 632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,5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 в сумме 219 890,0 тыс. рублей, на 2021 год в сумме 93 714,0 тыс. рублей, на 2022 год  в сумме  99 780,0 тыс.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 405,5 тыс. рублей,  на 2021 год в сумме 2 993,3 тыс. рублей, на 2022 год в сумме 2 98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 500,0 тыс. рублей, в том числе со сроком возврата в 2021 году в сумме 1 500,0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6,9,10,11,12,13,14,15,16,21,22,24,26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39:00Z</dcterms:created>
  <dc:creator>Юля</dc:creator>
  <dc:description/>
  <cp:keywords/>
  <dc:language>en-US</dc:language>
  <cp:lastModifiedBy>sektorsovet</cp:lastModifiedBy>
  <cp:lastPrinted>2020-06-22T08:34:00Z</cp:lastPrinted>
  <dcterms:modified xsi:type="dcterms:W3CDTF">2020-06-22T05:35:00Z</dcterms:modified>
  <cp:revision>4</cp:revision>
  <dc:subject/>
  <dc:title>ВОЛКОВА</dc:title>
</cp:coreProperties>
</file>