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97349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4 июня 2006 года №8, протокол №17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519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убличных слушаний, создании оргкомитета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44.9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убличных слушаний, создании оргкомитета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3 год и на период до 2015 года, в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на 14 декабря 201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и утвердить его состав согласно приложению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3 год и на период до 2015 года, согласно приложению № 3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заместителя главы администрации муниципального образования Усть-Лабинский район В.Ф.Мартиян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7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изводство основных видов промышленной продукции </w:t>
      </w:r>
    </w:p>
    <w:p>
      <w:pPr>
        <w:pStyle w:val="Normal"/>
        <w:jc w:val="center"/>
        <w:rPr/>
      </w:pPr>
      <w:r>
        <w:rPr>
          <w:b/>
          <w:color w:val="000000"/>
        </w:rPr>
        <w:t>(по крупным и средним предприятиям)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44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10010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5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70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5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920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95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индикативного плана социально-экономического развития муниципального образования Усть-Лабинский район на 2013 год и на период до 2015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чукова Н.А. - начальник управления по организационно-правовым вопросам и взаимодействию с органами местного самоуправле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3 год и на период до 2015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3 год и на период до 2015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3 год и на период до 2015 года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5. Предложения должны соответствовать Конституции Российской Федерации, </w:t>
      </w:r>
      <w:r>
        <w:rPr>
          <w:color w:val="000000"/>
          <w:spacing w:val="6"/>
          <w:sz w:val="28"/>
          <w:szCs w:val="28"/>
        </w:rPr>
        <w:t>Бюджетному кодексу Российской Федерации, требованиям Федерального закона от 06 октября 2003 года № 131-ФЗ «Об общих принципах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3-2015 годах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3 год и на период до 2015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-Лабинский район на 2013 год и на период до 2015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3 год и на период до 2015 года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Юля</dc:creator>
  <dc:description/>
  <cp:keywords/>
  <dc:language>en-US</dc:language>
  <cp:lastModifiedBy>user</cp:lastModifiedBy>
  <cp:lastPrinted>2012-11-26T16:20:00Z</cp:lastPrinted>
  <dcterms:modified xsi:type="dcterms:W3CDTF">2012-11-26T12:22:00Z</dcterms:modified>
  <cp:revision>5</cp:revision>
  <dc:subject/>
  <dc:title>ВОЛКОВА</dc:title>
</cp:coreProperties>
</file>