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274006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2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го образования Усть-Лабинский район от 06 декабря 2011 года № 2 протокол № 22 «О бюдже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2 год и на плановый период 2013 и 2014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муниципального образования Усть-Лабинский район от 06 декабря 2011 года № 2 протокол № 22 «О бюджет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2 год и на плановый период 2013 и 2014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06 декабря 2011 года № 2 протокол № 22 «О бюджете муниципального образования Усть-Лабинский район на 2012 год и на плановый период 2013 и 2014 годов» следующие изменения: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 1 решения в новой редакции: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2 год: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330558,3 тыс. рублей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57633,0 тыс. рублей;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56111,1 тыс. рублей; 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56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дефицит бюджета муниципального образования Усть-Лабинский район в сумме 127074,7 тыс. рублей;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1610,0 тыс. рублей»;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 приложения № 1, 2, 4, 7, 9, 11, 13, 25, 27 изложить в новой редакции </w:t>
      </w:r>
    </w:p>
    <w:p>
      <w:pPr>
        <w:pStyle w:val="TextBodyIndent"/>
        <w:widowControl w:val="false"/>
        <w:spacing w:lineRule="exact" w:line="36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60"/>
        <w:ind w:left="0" w:right="0" w:hanging="0"/>
        <w:jc w:val="both"/>
        <w:rPr/>
      </w:pPr>
      <w:r>
        <w:rPr>
          <w:b w:val="false"/>
          <w:szCs w:val="28"/>
        </w:rPr>
        <w:t>согласно приложениям № 1 - 9 к настоящему решению.</w:t>
      </w:r>
    </w:p>
    <w:p>
      <w:pPr>
        <w:pStyle w:val="Style8"/>
        <w:widowControl w:val="false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4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2-17T05:42:00Z</dcterms:modified>
  <cp:revision>3</cp:revision>
  <dc:subject/>
  <dc:title>ВОЛКОВА</dc:title>
</cp:coreProperties>
</file>