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64624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7990</wp:posOffset>
                </wp:positionH>
                <wp:positionV relativeFrom="page">
                  <wp:posOffset>3282315</wp:posOffset>
                </wp:positionV>
                <wp:extent cx="47701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144.9pt;mso-wrap-distance-left:7.1pt;mso-wrap-distance-right:7.1pt;mso-wrap-distance-top:0pt;mso-wrap-distance-bottom:0pt;margin-top:258.4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изменения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 июля 2012 года № 6 протокол № 27</w:t>
      </w:r>
      <w:r>
        <w:rPr/>
        <w:t xml:space="preserve"> 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 считать утратившим сил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го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августа 2011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латные медицинские услуги, оказываемые муниципальным бюджетным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  <w:gridCol w:w="10"/>
      </w:tblGrid>
      <w:tr>
        <w:trPr>
          <w:trHeight w:val="45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С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, хирург, отоларинг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медицинский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емницком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маз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обнаруж.микобакт.туберкуле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.исследование соскоба с шейки матки 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,(с определ.СОЭ и лейкоцит.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дкая часть крови (тромбоц.,гемогл.,эритороц.,лейкоцит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микроскопа Leica CME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системы Elecsu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сальмонел,ЭПКП)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Анализвключает бактериоскопию нативного ма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воздуха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5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шовного материала,с хирургического инст-я,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воздуха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мокроты,отделяемого глаз ушей зева,носа,носоглотки,половых органов,ран,инфильтратов,экссудатов,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.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6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8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желез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мониторирование до 1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цесса уха, горла, нос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9.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окологлазной,верхне и нижнечелюстной об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надплечья и области лоп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м и области спины до 1 поясничного позвонка, от левой до правой за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>
      <w:suppressAutoHyphens w:val="true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8:00Z</dcterms:created>
  <dc:creator>Юля</dc:creator>
  <dc:description/>
  <cp:keywords/>
  <dc:language>en-US</dc:language>
  <cp:lastModifiedBy>user</cp:lastModifiedBy>
  <cp:lastPrinted>2012-11-27T10:20:00Z</cp:lastPrinted>
  <dcterms:modified xsi:type="dcterms:W3CDTF">2012-11-27T06:20:00Z</dcterms:modified>
  <cp:revision>5</cp:revision>
  <dc:subject/>
  <dc:title>ВОЛКОВА</dc:title>
</cp:coreProperties>
</file>