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83272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8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07485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5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2 к настоящему решению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(кадастровая) стоимость объе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7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литер А,а,а1,а2, общей площадью 60,2 кв.м., жилой 29,5 кв.м., кадастровый условный номер 23-23-33/002/2005-3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, категория земель – земли населенных пунктов, разрешенное использование – для ИЖС, площадь 520 кв.м., кадастровый номер 23:35:0531007: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3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СОШ № 4, литер АА1, этажность 3, подземная этажность 1, общей площадью 380,1 кв.м., кадастровый номер 23:35:0515005:0: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569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чечной, литер Б, этажность 1, общей площадью 23,2 кв.м., кадастровый номер 23:35:0515005:0: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37,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категория земель – земли населенных пунктов, разрешенное использование – для размещения образовательного учреждения, площадь 2390 кв.м., кадастровый номер 23:35:0515005: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 274 299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 274 29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66"/>
        <w:gridCol w:w="2471"/>
        <w:gridCol w:w="2469"/>
        <w:gridCol w:w="1711"/>
        <w:gridCol w:w="1708"/>
      </w:tblGrid>
      <w:tr>
        <w:trPr>
          <w:trHeight w:val="13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7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управлением по вопросам 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ЗО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adcost">
    <w:name w:val="cadcost"/>
    <w:basedOn w:val="Style5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7:04:00Z</dcterms:modified>
  <cp:revision>3</cp:revision>
  <dc:subject/>
  <dc:title>ВОЛКОВА</dc:title>
</cp:coreProperties>
</file>