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0817124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августа 2016 года</w:t>
        <w:tab/>
        <w:tab/>
        <w:tab/>
        <w:tab/>
        <w:tab/>
        <w:tab/>
        <w:t>№ 7 протокол № 1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ассмотрев решение Совета Восточного сельского поселения Усть-Лабинского района «О даче согласие на передачу на безвозмездной основе в собственность Восточного сельского поселения транспортного средства ВАЗ 21074 А851УО23, находящегося на балансе муниципального образования Усть-Лабинский район» от 27 мая 2016 года № 2 протокол № 28,  руководствуясь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Усть-Лабинский район, </w:t>
      </w:r>
      <w:r>
        <w:rPr>
          <w:spacing w:val="-6"/>
          <w:sz w:val="28"/>
          <w:szCs w:val="28"/>
        </w:rPr>
        <w:t>Положением о порядке владения, пользования и распоряжения муниципальным имуществом муниципального образования Усть-Лабинский район, утвержденным решением Совета муниципального образования Усть-Лабинский район от 15 мая 2014 года № 6 протокол № 49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88415</wp:posOffset>
                </wp:positionH>
                <wp:positionV relativeFrom="page">
                  <wp:posOffset>4029710</wp:posOffset>
                </wp:positionV>
                <wp:extent cx="564832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832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даче согласия на передачу на безвозмездной основ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 собственность Восточного сельского поселения автотранспортного средства ВАЗ 21074, государственный номерной знак А851УО2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75pt;height:96.6pt;mso-wrap-distance-left:7.1pt;mso-wrap-distance-right:7.1pt;mso-wrap-distance-top:0pt;mso-wrap-distance-bottom:0pt;margin-top:317.3pt;mso-position-vertical-relative:page;margin-left:10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даче согласия на передачу на безвозмездной основ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 собственность Восточного сельского поселения автотранспортного средства ВАЗ 21074, государственный номерной знак А851УО23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Дать согласие на передачу на безвозмездной основе в собственность Восточного сельского поселения автотранспортного средства ВАЗ 21074 А851УО23 , 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 ХТА21074021642640, двигатель 2106 № 6957763, шасси № отсутствует, кузов № 1642640, цвет ярко-белый, год выпуска 2002, принадлежащего муниципальному образованию Усть-Лабинский район на праве муниципальной собств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правлению по вопросам земельных отношений и учета муниципальной собственности администрации муниципального образования Усть-Лабинский район (Салтанов) осуществить необходимые мероприятия по передаче указанного в пункте 1 настоящего решения имущества в соответствии с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действующим законодательством Российской Федерации и Краснодар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депутатскую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Совета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№____ протокол №_________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Cs w:val="28"/>
        </w:rPr>
        <w:t>«</w:t>
      </w:r>
      <w:r>
        <w:rPr>
          <w:sz w:val="28"/>
          <w:szCs w:val="28"/>
        </w:rPr>
        <w:t xml:space="preserve">О даче согласия на передачу на безвозмездной основе в собственнос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сточного сельского поселения имущества автотранспортного средств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надлежащего муниципальному образованию Усть-Лабинский район на </w:t>
      </w:r>
    </w:p>
    <w:p>
      <w:pPr>
        <w:pStyle w:val="Normal"/>
        <w:jc w:val="center"/>
        <w:rPr/>
      </w:pPr>
      <w:r>
        <w:rPr>
          <w:sz w:val="28"/>
          <w:szCs w:val="28"/>
        </w:rPr>
        <w:t>праве муниципальной собственности</w:t>
      </w:r>
      <w:r>
        <w:rPr>
          <w:bCs/>
          <w:szCs w:val="28"/>
        </w:rPr>
        <w:t>»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rPr/>
      </w:pPr>
      <w:r>
        <w:rPr>
          <w:sz w:val="28"/>
          <w:szCs w:val="28"/>
        </w:rPr>
        <w:t>Управлением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  <w:tab/>
        <w:tab/>
        <w:tab/>
        <w:tab/>
        <w:t>С.Н.Радь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С.Н. Салт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онно-правовым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заимодействию с орган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А.А.Га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</w:t>
        <w:tab/>
        <w:tab/>
        <w:tab/>
        <w:tab/>
        <w:tab/>
        <w:tab/>
        <w:tab/>
        <w:t>В.Т.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В.Г.Ефре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2:17:00Z</dcterms:created>
  <dc:creator>Юля</dc:creator>
  <dc:description/>
  <cp:keywords/>
  <dc:language>en-US</dc:language>
  <cp:lastModifiedBy>User</cp:lastModifiedBy>
  <cp:lastPrinted>2016-08-18T10:28:00Z</cp:lastPrinted>
  <dcterms:modified xsi:type="dcterms:W3CDTF">2016-08-18T06:28:00Z</dcterms:modified>
  <cp:revision>3</cp:revision>
  <dc:subject/>
  <dc:title>ВОЛКОВА</dc:title>
</cp:coreProperties>
</file>