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74149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1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вязи с отказом в государственной регистрации Устава муниципального образования Усть-Лабинский район (заключение Управления Министерства юстиции Российской Федерации по Краснодарскому краю от 15 апреля 2016 года об отказе в государственной регистрации Устава муниципального образования Усть-Лабинский район, принятого решением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), руководствуясь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3465</wp:posOffset>
                </wp:positionH>
                <wp:positionV relativeFrom="page">
                  <wp:posOffset>4029710</wp:posOffset>
                </wp:positionV>
                <wp:extent cx="61817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тмене решения Совет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11 марта 2016 года № 1 протокол № 11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О принятии устав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80.5pt;mso-wrap-distance-left:7.1pt;mso-wrap-distance-right:7.1pt;mso-wrap-distance-top:0pt;mso-wrap-distance-bottom:0pt;margin-top:317.3pt;mso-position-vertical-relative:page;margin-left:82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тмене решения Совет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сть-Лабинский район от 11 марта 2016 года № 1 протокол № 11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О принятии устав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ешение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 отмени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sz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размещение настоящего решения на официальном сайте муниципального образования Усть-Лабинский район в сети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Интернет</w:t>
      </w:r>
      <w:r>
        <w:rPr>
          <w:sz w:val="28"/>
          <w:szCs w:val="28"/>
          <w:lang w:eastAsia="ru-RU"/>
        </w:rPr>
        <w:t>»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тмене решения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>Об отмене решения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15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09:15:00Z</dcterms:modified>
  <cp:revision>2</cp:revision>
  <dc:subject/>
  <dc:title>ВОЛКОВА</dc:title>
</cp:coreProperties>
</file>