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62321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связи с истечение срока полномочий территориальной избирательной комиссии Усть-Лабинская, на основании пункта 6 статьи 26, пункта 7 статьи 28 Федерального закона от 12 июня 2002 года № 67 –ФЗ «Об основных гарантиях избирательных прав и права на участие в референдуме граждан Российской Федерации», части 1 статьи 11 Закона Краснодарского края от 8 апреля 2003 года № 571-КЗ «О системе избирательных комиссий, комиссий референдума в Краснодарском крае», Совет муниципального образования Усть-Лабинский район р е ш и л:</w:t>
        <w:tab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ложении кандидатуры Л.В.Кирилловой в соста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альной избирательной комиссии 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ложении кандидатуры Л.В.Кирилловой в соста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альной избирательной комиссии Усть-Лаб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. Внести предложение в избирательную комиссию Краснодарского края о назначении в состав территориальной избирательной комиссии Усть-Лабинская кандидатуры Кирилловой Людмилы Владимировны, 1962 года рождения, члена территориальной избирательной комиссии Усть-Лабинская с правом решающего голоса, председателя территориальной избирательной комиссии Усть-Лабинская, работающей в настоящее время главным специалистом отдела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редложение в избирательную комиссию Краснодарского края о рассмотрении вопроса по назначению председателем территориальной избирательной комиссии Усть-Лабинская кандидатуры Кирилловой Л.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в избирательную комиссию Краснодарского края в установленные законом срок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действующую депутатскую комиссию по вопросам соблюдения законодательства,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й политике, образования, здравоохранения, культуре, спорта, делам молодежи и депутатской этике (Литвинова).</w:t>
      </w:r>
    </w:p>
    <w:p>
      <w:pPr>
        <w:pStyle w:val="Style10"/>
        <w:spacing w:lineRule="auto" w:line="240" w:before="0" w:after="0"/>
        <w:ind w:left="86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6:00Z</dcterms:created>
  <dc:creator>Юля</dc:creator>
  <dc:description/>
  <cp:keywords/>
  <dc:language>en-US</dc:language>
  <cp:lastModifiedBy>User</cp:lastModifiedBy>
  <cp:lastPrinted>2015-12-09T16:10:00Z</cp:lastPrinted>
  <dcterms:modified xsi:type="dcterms:W3CDTF">2015-12-21T11:50:00Z</dcterms:modified>
  <cp:revision>3</cp:revision>
  <dc:subject/>
  <dc:title>ВОЛКОВА</dc:title>
</cp:coreProperties>
</file>