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85294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6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Усть-Лабинской районной территориальной организации профессионального союза работников агропромышленного комплекса Российской Федерации о предоставлении в безвозмездное пользование муниципального имущества, руководствуясь подпунктом 4 пункта 1 статьи 17.1 Федерального закона от 26 июля 2006 года № 135-ФЗ «О защите конкуренции»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ge">
                  <wp:posOffset>4029710</wp:posOffset>
                </wp:positionV>
                <wp:extent cx="590740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й районной территори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изации профессионального союза работников агропромышленного комплекса Российской Федерации в безвозмездное временно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96.6pt;mso-wrap-distance-left:7.1pt;mso-wrap-distance-right:7.1pt;mso-wrap-distance-top:0pt;mso-wrap-distance-bottom:0pt;margin-top:31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й районной территори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изации профессионального союза работников агропромышленного комплекса Российской Федерации в безвозмездное временно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ить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с 30 ноября 2015 года, сроком на 3 (три) года, муниципальные нежилые помещения общей площадью 15,64 кв.м (в том числе основная 11,8 кв.м), расположенными по адресу: г.Усть-Лабинск, ул.Ленина,33, литер А, 1 этаж, помещение № 38, часть помещений №№ 27,29,30,32,37 (по техническому паспорту филиала ГУП КК «Крайтехинвентаризация» по Усть-Лабинскому району, составленному по состоянию на 28 августа 2007 года) </w:t>
      </w:r>
      <w:r>
        <w:rPr>
          <w:bCs/>
          <w:sz w:val="28"/>
          <w:szCs w:val="28"/>
        </w:rPr>
        <w:t xml:space="preserve">для использования под размещение сотрудников </w:t>
      </w:r>
      <w:r>
        <w:rPr>
          <w:sz w:val="28"/>
          <w:szCs w:val="28"/>
        </w:rPr>
        <w:t>профсоюз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заключить с Усть-Лабинской районной т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иториальной организации профессионального 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1 настоящего решения сроком на 3 (три)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едоставлении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муниципального недвижим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6:00Z</dcterms:created>
  <dc:creator>Юля</dc:creator>
  <dc:description/>
  <cp:keywords/>
  <dc:language>en-US</dc:language>
  <cp:lastModifiedBy>User</cp:lastModifiedBy>
  <cp:lastPrinted>2015-12-21T14:36:00Z</cp:lastPrinted>
  <dcterms:modified xsi:type="dcterms:W3CDTF">2015-12-21T10:56:00Z</dcterms:modified>
  <cp:revision>2</cp:revision>
  <dc:subject/>
  <dc:title>ВОЛКОВА</dc:title>
</cp:coreProperties>
</file>