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9478924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декабря 2015 года</w:t>
        <w:tab/>
        <w:tab/>
        <w:tab/>
        <w:tab/>
        <w:tab/>
        <w:tab/>
        <w:tab/>
        <w:t>№ 2 протокол №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. Утвердить основные характеристики бюджета муниципального образования Усть-Лабинский район на 2016 год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47165</wp:posOffset>
                </wp:positionH>
                <wp:positionV relativeFrom="page">
                  <wp:posOffset>4029710</wp:posOffset>
                </wp:positionV>
                <wp:extent cx="5362575" cy="817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257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бюджете муниципального образования Усть-Лабинский район на 2016 год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25pt;height:64.4pt;mso-wrap-distance-left:7.1pt;mso-wrap-distance-right:7.1pt;mso-wrap-distance-top:0pt;mso-wrap-distance-bottom:0pt;margin-top:317.3pt;mso-position-vertical-relative:page;margin-left:11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бюджете муниципального образования Усть-Лабинский район на 2016 год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) общий объем доходов в сумме 1 611 849,8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648 858,3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7 года в сумме 155 678,5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37 008,5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2. Утвердить перечень главных администраторов доходов бюджета муниципального образования Усть-Лабинский район и закрепляемые за ними виды (подвиды) доходов бюджета муниципального образования Усть-Лабинский район и перечень администраторов источников финансирования дефицита бюджета муниципального образования Усть-Лабинский район согласно приложению № 1 к настоящему решению.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Утвердить перечень главных администраторов доходов бюджета муниципального образования Усть-Лабинский район – исполнительных органов  государственной власти  Краснодарского края и закрепляемые за ними виды (подвиды) доходов бюджета муниципального образования Усть-Лабинский район согласно приложению № 2 к настоящему решению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4. Утвердить объем поступлений доходов в бюджет муниципального образования Усть-Лабинский район по кодам видов (подвидов) доходов на 2016 год в суммах согласно приложению № 3 к настоящему решению.  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твердить в составе доходов бюджета муниципального образования 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ь-Лабинский район безвозмездные поступления из краевого бюджета в 2016 году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4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твердить в составе доходов бюджета муниципального образования Усть-Лабинский район безвозмездные поступления из бюджетов поселений  в 2016 году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5 к настоящему решению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твердить объем поступления иных межбюджетных трансфертов на реализацию полномочий органов местного самоуправления поселений Усть-Лабинского района по осуществлению внешнего муниципального финансового контроля в 2016 году, предоставляемых из бюджетов поселений Усть-Лабинского района согласно приложению №  6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тановить нормативы распределения доходов в бюджет муниципального образования Усть-Лабинский район на 2016 год согласно приложению №7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, что добровольные взносы и пожертвования, поступившие в бюджет муниципального образования Усть-Лабинский район, направляются  на увеличение расходов бюджета муниципального образования Усть-Лабинский район соответственно целям их предоставления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дить распределение бюджетных ассигнований по разделам и подразделам классификации расходов бюджетов на 2016 год согласно приложению № 8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Утвердить распределение бюджетных ассигнований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на 2016 год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№ 9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2. Утвердить ведомственную структуру расходов бюджета муниципального образования Усть-Лабинский район на 2016 год согласно приложению № 10 к настоящему решению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3. Утвердить в составе ведомственной структуры расходов бюджета муниципального образования Усть-Лабинский район на 2016 год  перечень главных распорядителей средств бюджета муниципального образования Усть-Лабинский район, перечень разделов, подразделов, целевых статей (муниципальных программ муниципального образования Усть-Лабинский район и непрограммных направлений деятельности), групп видов расходов классификации расходов бюджета муниципального образования Усть-Лабинский район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6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45 991,6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900,0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Утвердить источники внутреннего финансирования дефицита бюджета муниципального образования Усть-Лабинский район, перечень статей источников финансирования дефицитов бюджетов  на 2016 год согласно прило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нию № 11 к настоящему решению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6. Утвердить объём межбюджетных трансфертов, предоставляемых бюджетам поселений Усть-Лабинского района, на 2016 год согласно приложению № 12 к настоящему решению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Утвердить объем районного фонда финансовой поддержки поселений на 2016 год в сумме 24 781,0 тыс. рублей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объем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ти поселений Усть-Лабинского района и их распределение между поселениями </w:t>
      </w:r>
      <w:r>
        <w:rPr>
          <w:rFonts w:cs="Times New Roman" w:ascii="Times New Roman" w:hAnsi="Times New Roman"/>
          <w:sz w:val="28"/>
          <w:szCs w:val="28"/>
        </w:rPr>
        <w:t xml:space="preserve">на 2016 год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13 </w:t>
      </w:r>
      <w:r>
        <w:rPr>
          <w:rFonts w:cs="Times New Roman" w:ascii="Times New Roman" w:hAnsi="Times New Roman"/>
          <w:sz w:val="28"/>
          <w:szCs w:val="28"/>
        </w:rPr>
        <w:t xml:space="preserve">к настоящему решению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Установить, что неиспользованные в отчетном году остатки средств, предоставленные муниципальным бюджетным (автономным) учреждениям муниципального образования Усть-Лабинский район в соответствии с абзацем вторым  пункта 1 статьи 78.1 Бюджетного кодекса Российской Федерации и перечисленные ими в бюджет муниципального образования Усть-Лабинский район, возвращаются муниципальным бюджетным  (автономным) учреждениям муниципального образования Усть-Лабинский район в текущем финансовом году при наличии потребности в направлении их на те же цели в соответствии с решением главного распорядителя средств бюджета муниципального образования Усть-Лабинский район, осуществляющего в отношении них функции и полномочия учредителя, после внесения соответствующих изменений в настоящее решение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Установить, что остатки средств бюджета муниципального образования Усть-Лабинский район, сложившиеся на начало текущего финансового года, направляются на оплату заключенных от имени муниципального образования Усть-Лабинский район муниципальных контрактов на поставку товаров, 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ством порядке в отчетном финансовом году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Утвердить объем бюджетных ассигнований дорожного фонда муниципального образования Усть-Лабинский район на 2016 год в сумме 692,5 тыс. рублей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Установить, что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осуществляется в случаях, предусмотренных пунктом 23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решения и в порядке, предусмотренном принимаемыми в соответствии с настоящим решением нормативными правовыми актами органов местного самоуправления муниципального образования Усть-Лабинский район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Предоставление субсидий юридическим лицам (за исключением суб-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дий муниципальным учреждениям), индивидуальным предпринимателям, а также физическим лицам- производителям товаров, работ, услуг осуществляется в случаях: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казания государственной и муниципальной поддержки субъектам малого и среднего предпринимательства;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озмещения затрат работодателям в рамках реализации мероприятий в сфере занятости населения;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казания мер социальной поддержки отдельным категориям граждан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Установить, что субсидии иным некоммерчески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анизациям, не являющимся муниципальными учреждениями, в соответствии с пунктом 2 статьи 78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, предусмотренных </w:t>
      </w:r>
      <w:r>
        <w:rPr>
          <w:rFonts w:cs="Times New Roman" w:ascii="Times New Roman" w:hAnsi="Times New Roman"/>
          <w:sz w:val="28"/>
          <w:szCs w:val="28"/>
        </w:rPr>
        <w:t>приложением № 10 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му решению. Порядок определения объема и предоставления указанных субсидий устанавливается нормативными правовыми актами органов местного самоуправления муниципального образования Усть-Лабинский район. </w:t>
      </w:r>
    </w:p>
    <w:p>
      <w:pPr>
        <w:pStyle w:val="Style8"/>
        <w:widowControl w:val="false"/>
        <w:ind w:firstLine="709"/>
        <w:jc w:val="both"/>
        <w:rPr/>
      </w:pPr>
      <w:bookmarkStart w:id="0" w:name="sub_42"/>
      <w:r>
        <w:rPr>
          <w:rFonts w:cs="Times New Roman" w:ascii="Times New Roman" w:hAnsi="Times New Roman"/>
          <w:sz w:val="28"/>
          <w:szCs w:val="28"/>
        </w:rPr>
        <w:t xml:space="preserve">25. 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учреждениях посредством получения субвенций из краевого бюджета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расходов), с 1 января 2016 года  применять нормативы финансового обеспечения образовательной деятельности (нормативы подушевого финансирования расходов, установленные Законом Краснодарского края «О краевом бюджете на 2016 год». 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6. 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осредством получения субвенций из краевого бюджета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расходов), с 1 января 2016 года применять нормативы финансового обеспечения образовательной деятельности (нормативы подушевого финансирования расходов), установленные Законом Краснодарского края «О краевом бюджете на 2016 год». 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7. Утвердить программу муниципальных внутренних заимствований муниципального образования Усть-Лабинский район на 2016 год согласно приложению № 14 к настоящему решению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. Утвердить программу муниципальных гарантий Усть-Лабинского района в валюте Российской Федерации на 2016 год согласно приложению № 15 к настоящему решению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Установить предельный объем муниципального долга муниципально-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 образования Усть-Лабинский район на 2016 год в сумме 324 348,5 тыс. рублей. </w:t>
        <w:tab/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0. Утвердить объем расходов на обслуживание муниципального долга муниципального образования Усть-Лабинский район на 2016 год  в сумме </w:t>
      </w:r>
      <w:r>
        <w:rPr>
          <w:rFonts w:cs="Times New Roman" w:ascii="Times New Roman" w:hAnsi="Times New Roman"/>
          <w:sz w:val="28"/>
          <w:szCs w:val="28"/>
        </w:rPr>
        <w:t>17432,2 ты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рублей.  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1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в 2016 году по решению вопросов местного значения 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. 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zCs w:val="28"/>
        </w:rPr>
      </w:pPr>
      <w:r>
        <w:rPr/>
        <w:t>3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Настоящее решение вступает в силу со дня принятия, но не ранее 1 января 2016 года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0:28:00Z</dcterms:created>
  <dc:creator>Юля</dc:creator>
  <dc:description/>
  <cp:keywords/>
  <dc:language>en-US</dc:language>
  <cp:lastModifiedBy>User</cp:lastModifiedBy>
  <cp:lastPrinted>2014-08-15T09:20:00Z</cp:lastPrinted>
  <dcterms:modified xsi:type="dcterms:W3CDTF">2015-12-22T10:28:00Z</dcterms:modified>
  <cp:revision>2</cp:revision>
  <dc:subject/>
  <dc:title>ВОЛКОВА</dc:title>
</cp:coreProperties>
</file>