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346132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5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положением о бюджетном процессе в муниципальном образовании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и силу решений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и силу решений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ть утратившими силу следующие решения Совета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от 18 ноября 2014 года № 1 протокол № 55 «О межбюджетных отношениях в Усть-Лабинском районе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т 19 мая 2015 года № 4 протокол № 64 «О внесении изменений в решение Совета муниципального образования Усть-Лабинский район от 18 ноября 2014 года № 1 протокол № 55 «О межбюджетных отношениях в Усть-Лабинском районе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от 20 ноября 2015 года № 3 протокол № 5 «О внесении изменений в решение Совета муниципального образования Усть-Лабинский район от 18 ноября 2014 года № 1 протокол № 55 «О межбюджетных отношениях в Усть-Лабинском район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изнании утратившими силу решений Совет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ым вопросам и взаимодействию с</w:t>
      </w:r>
    </w:p>
    <w:p>
      <w:pPr>
        <w:pStyle w:val="Normal"/>
        <w:rPr>
          <w:sz w:val="28"/>
        </w:rPr>
      </w:pPr>
      <w:r>
        <w:rPr>
          <w:sz w:val="28"/>
        </w:rPr>
        <w:t>органами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ab/>
        <w:t>А.В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ab/>
        <w:t>В.Г.Ефременк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изнании утратившими силу решений Совета муниципального образования Усть-Лаб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финансовым отделом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Финансовы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М.А.Дружкова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42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1:42:00Z</dcterms:modified>
  <cp:revision>2</cp:revision>
  <dc:subject/>
  <dc:title>ВОЛКОВА</dc:title>
</cp:coreProperties>
</file>