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35107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4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47165</wp:posOffset>
                </wp:positionH>
                <wp:positionV relativeFrom="page">
                  <wp:posOffset>4029710</wp:posOffset>
                </wp:positionV>
                <wp:extent cx="549910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0 ноября 2015 года № 2 протокол № 5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112.7pt;mso-wrap-distance-left:7.1pt;mso-wrap-distance-right:7.1pt;mso-wrap-distance-top:0pt;mso-wrap-distance-bottom:0pt;margin-top:317.3pt;mso-position-vertical-relative:page;margin-left:11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0 ноября 2015 года № 2 протокол № 5 «Об утвержд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Усть-Лабинский район», изложив статью 14 «Межбюджетные трансферты»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Порядок и условия предоставления межбюджетных трансфертов устанавливаются нормативно-правовым актом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лучае и порядке, предусмотренном решением Совета муниципального образования Усть-Лабинский район, принимаемым на основании соответствующего закона Краснодарского края из бюджета муниципального района бюджетам городского и сельских поселений Усть-Лабинского района могут быть предоставлены иные межбюджетные трансферты, в том числе на осуществление части полномочий по решению вопросов местного значения в соответствии с заключенными соглашениями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ым вопросам и взаимодействию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ab/>
        <w:t>А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финансовым отделом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инансов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М.А.Дружкова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30:00Z</dcterms:modified>
  <cp:revision>3</cp:revision>
  <dc:subject/>
  <dc:title>ВОЛКОВА</dc:title>
</cp:coreProperties>
</file>