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25645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2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6 год и на плановый период 2017 и 2018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5385</wp:posOffset>
                </wp:positionH>
                <wp:positionV relativeFrom="page">
                  <wp:posOffset>4029710</wp:posOffset>
                </wp:positionV>
                <wp:extent cx="592645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от 18 декабря 2015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 протокол № 7 «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6 год и на период до 2018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80.5pt;mso-wrap-distance-left:7.1pt;mso-wrap-distance-right:7.1pt;mso-wrap-distance-top:0pt;mso-wrap-distance-bottom:0pt;margin-top:317.3pt;mso-position-vertical-relative:page;margin-left: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от 18 декабря 2015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1 протокол № 7 «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6 год и на период до 2018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 18 декабря 2015 года № 1 протокол № 7 «Об индикативном плане социально-экономического развития муниципального образования Усть-Лабинский район на 2016 год и на период до 2018 года», изложив приложение к решению в новой редакции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zCs w:val="28"/>
        </w:rPr>
      </w:pPr>
      <w:r>
        <w:rPr/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января 2016 года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8 декабря 2015 года № 1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января 2016 года № 2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9)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ЕРИОД ДО 2018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 </w:t>
      </w:r>
      <w:r>
        <w:rPr>
          <w:sz w:val="28"/>
          <w:szCs w:val="28"/>
        </w:rPr>
        <w:t>и на период до 2018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4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0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8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53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416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17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09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3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888,2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525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0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8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810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7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76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9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9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3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1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5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5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5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9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5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20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5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3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1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81,1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6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7,3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3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52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0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 (по крупным и средним предприятиям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79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5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66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507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60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4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9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4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68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44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62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47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1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258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3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4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6 год </w:t>
      </w:r>
      <w:r>
        <w:rPr>
          <w:sz w:val="28"/>
          <w:szCs w:val="28"/>
        </w:rPr>
        <w:t>и на период до 2018 года</w:t>
      </w:r>
    </w:p>
    <w:p>
      <w:pPr>
        <w:pStyle w:val="2"/>
        <w:jc w:val="center"/>
        <w:rPr/>
      </w:pPr>
      <w:r>
        <w:rPr/>
        <w:t>(по укрупненной номенклатуре)</w:t>
      </w:r>
    </w:p>
    <w:p>
      <w:pPr>
        <w:pStyle w:val="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94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Мандз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решение Совета муниципального образования Усть-Лабинский район от 8 декабря 2015 года № 1 протокол № 7 «Об индикативном плане социально-экономического развития муниципального образования Усть-Лабинский район на 2016 год и на период до 2018 год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Е.А.Мандз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Н.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муниципального образования Усть-Лабинский район от 18 декабря 2015 года № 1 протокол № 7 «Об индикативном плане социально-экономического развития муниципального образования Усть-Лабинский район на 2016 год и на период до 2018 год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правление экономики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правление с/х 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>управление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Е.А.Мандзю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3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1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0:50:00Z</dcterms:modified>
  <cp:revision>3</cp:revision>
  <dc:subject/>
  <dc:title>ВОЛКОВА</dc:title>
</cp:coreProperties>
</file>