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77430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2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9994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част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78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част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коном Краснодарского края от 05 ноября 2014 года № 3039-КЗ «О закреплении за сельскими поселениями Краснодарского края вопросов местного значения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муниципальн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</w:rPr>
        <w:t>на 2015 год осуществление части полномочий по решению вопросов местного знач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утверждению подготовленной на основе генеральных планов поселений документации по планировке территории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 xml:space="preserve">- по выдаче </w:t>
      </w:r>
      <w:r>
        <w:rPr>
          <w:sz w:val="28"/>
          <w:szCs w:val="28"/>
        </w:rPr>
        <w:t xml:space="preserve">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подготовке документов по резервированию земель и изъятию, в том числе путем выкупа, земельных участков в границах поселений для муниципальных нужд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осуществлению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земельного контроля за использованием земель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B063563C9080250AEBCDD72C5C15F2B52298647AA0CB18CA529B3868116DC3A65AA7D8C8H7E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6T07:38:00Z</dcterms:modified>
  <cp:revision>2</cp:revision>
  <dc:subject/>
  <dc:title>ВОЛКОВА</dc:title>
</cp:coreProperties>
</file>