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2616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6 октября 2003 года № 131-ФЗ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женову А.А., начальника управления образованием администрации муниципального образования Усть-Лабинский район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01 декабря 2009 года № 13 протокол № 47 «О внесении изменений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1)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управления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чредителем управления является администрация муниципального образования Усть-Лабинский район, которая обеспечивает правовые, финансо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Управление от своего имени приобретает и осуществляет имущественные и лич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 № 273-ФЗ от 29 декабря 2012 года,</w:t>
      </w:r>
      <w:r>
        <w:rPr>
          <w:sz w:val="28"/>
          <w:szCs w:val="28"/>
          <w:lang w:eastAsia="ru-RU"/>
        </w:rPr>
        <w:t xml:space="preserve">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</w:t>
      </w:r>
      <w:r>
        <w:rPr>
          <w:sz w:val="28"/>
          <w:szCs w:val="28"/>
        </w:rPr>
        <w:t>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дачи и функции Управлен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управления является проведение единой государственной политики в области </w:t>
      </w:r>
      <w:r>
        <w:rPr>
          <w:sz w:val="28"/>
          <w:szCs w:val="28"/>
          <w:lang w:eastAsia="ru-RU"/>
        </w:rPr>
        <w:t>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</w:t>
      </w:r>
      <w:r>
        <w:rPr>
          <w:sz w:val="28"/>
          <w:szCs w:val="28"/>
          <w:lang w:eastAsia="ru-RU"/>
        </w:rPr>
        <w:t xml:space="preserve">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  <w:lang w:eastAsia="ru-RU"/>
          </w:rPr>
          <w:t>стандартами</w:t>
        </w:r>
      </w:hyperlink>
      <w:r>
        <w:rPr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 образовательных учреждени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лицензирование и аккредитацию образовательной деятельности муниципальных 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рганизует и п</w:t>
      </w:r>
      <w:r>
        <w:rPr>
          <w:sz w:val="28"/>
          <w:szCs w:val="28"/>
          <w:lang w:eastAsia="ru-RU"/>
        </w:rPr>
        <w:t>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"Интернет" на официальном сайте администраци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оводит, от имени Учредителя, прием, передачу, перераспределение муниципального движимого имущества учитываемого по категории основных средств, а также мягкого инвентаря, посуды, библиотечного фонда, зеленых на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ждений, за исключением транспорта, в подведомственных муниципальных учреждениях, а также между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Разрабатывает предложения по формированию бюджета муниципального образования Усть-Лабинский район в части расходов на образование и в  пределах полномочий утверждает сметы муниципальных казенных образовательных учреждений и муниципальные задания для муниципальных бюджетных и муниципальных автономных образовательных учреждений, подведомственных Управлению, структурных подразделений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Утверждает штатное расписание Управления в пределах средств выделенных на оплату труда, осуществляет, прием на работу в Управление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ешает вопрос при отсутствии мест в муниципальной образовательной организации, при обращении  родителей (законные представители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0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кать по согласованию с руководителями  муниципальных образовательных учреждений и органов администрации муниципального обра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деятельностью Управления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дает приказы, утверждает инструкции и дает указания, обязательные для исполнения всеми сотрудниками Управления и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ждает правила внутреннего распорядка и функциональные обязанности работников Управления и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агает дисциплинарные взыскания на работников Управления, назначенных руководителей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ставляет в установленном порядке отличившихся работников Управления, назначенных руководителей муниципальных образовательных учреждений к наградам и поощр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овывает с главой муниципального образования Усть-Лабинский район назначение на должность заместителей начальник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тверждает штатное расписание аппарата управления и структурных подразделений, в пределах установленного фонда оплаты труда и численности работников, а также смету расходов на содержание Управления в пределах средств, выделяемых из бюджета муниципального образования Усть-Лабинский район, утверждает положения о структурных подразделениях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едставляет работников Управления в установленном порядке к присвоению классных чинов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заключает договоры в пределах компетенции Управления, выдает доверенност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оводит совещания, заседания и другие мероприятия по решению вопросов, связанных с деятельностью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начальник управления имеет право подписи служебных документов (писем)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главой муниципального образования Усть-Лабин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 Управл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</w:t>
        <w:softHyphen/>
        <w:t>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Управления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2. По решению администрации муниципального образования Усть-Лабинский района в настоящее положение могут быть внесены изменения и дополнения, которые подлежат утверждению решением Совета муниципального образования Усть-Лабинский район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 Баженов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37:00Z</dcterms:modified>
  <cp:revision>5</cp:revision>
  <dc:subject/>
  <dc:title>ВОЛКОВА</dc:title>
</cp:coreProperties>
</file>