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3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45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45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78  «О формировании участковой избирательной комиссии избирательного участка № 5645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5 Слесаренко Елену Анатоль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45 Слесаренко Е.А. провести первое (организационное) заседание участковой избирательной комиссии избирательного участка № 5645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45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15:00Z</dcterms:modified>
  <cp:revision>4</cp:revision>
  <dc:subject/>
  <dc:title>Проект</dc:title>
</cp:coreProperties>
</file>