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53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60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60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92  «О формировании участковой избирательной комиссии избирательного участка № 5660»,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60 Зилинскую Наталью Викторо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60 Зилинской Н.В. провести первое (организационное) заседание участковой избирательной комиссии избирательного участка № 5660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60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5:16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15T09:48:00Z</dcterms:modified>
  <cp:revision>4</cp:revision>
  <dc:subject/>
  <dc:title>Проект</dc:title>
</cp:coreProperties>
</file>