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5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9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91  «О формировании участковой избирательной комиссии избирательного участка № 5659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9 Баженову Аллу Алексе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9 Баженовой А.А. провести первое (организационное) заседание участковой избирательной комиссии избирательного участка № 5659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47:00Z</dcterms:modified>
  <cp:revision>4</cp:revision>
  <dc:subject/>
  <dc:title>Проект</dc:title>
</cp:coreProperties>
</file>