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5  «О формировании участковой избирательной комиссии избирательного участка № 5652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2 Козбаненко Анну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2 Козбаненко А.Н. провести первое (организационное) заседание участковой избирательной комиссии избирательного участка № 5652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2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25:00Z</dcterms:modified>
  <cp:revision>4</cp:revision>
  <dc:subject/>
  <dc:title>Проект</dc:title>
</cp:coreProperties>
</file>