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302866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декабря 2011 года</w:t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845310</wp:posOffset>
                </wp:positionH>
                <wp:positionV relativeFrom="page">
                  <wp:posOffset>3307080</wp:posOffset>
                </wp:positionV>
                <wp:extent cx="461454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454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от 10 декабря 2010 года № 1 протокол № 11 «О бюджете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1 год и на плановый период 2012 и 2013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35pt;height:128.8pt;mso-wrap-distance-left:7.1pt;mso-wrap-distance-right:7.1pt;mso-wrap-distance-top:0pt;mso-wrap-distance-bottom:0pt;margin-top:260.4pt;mso-position-vertical-relative:page;margin-left:1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от 10 декабря 2010 года № 1 протокол № 11 «О бюджете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1 год и на плановый период 2012 и 2013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0 декабря 2010 года № 1 протокол № 11 «О бюджете муниципального образования Усть-Лабинский район на 2011 год и на плановый период 2012 и 2013 годов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ы 1, 27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1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1230436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1272563,8 тыс. рублей;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) общий объем бюджетных ассигнований, направляемых на исполнение публичных нормативных обязательств в сумме 39852,6 тыс. рублей;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2 года в сумме 26000,0 тыс. рублей, в том числе верхний предел долга по муниципальным гарантиям муниципального образования Усть-Лабинский район в сумме 0,0 тыс. рублей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5) дефицит бюджета муниципального образования Усть-Лабинский район в сумме 42127,5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6) резервный фонд администрации муниципального образования Усть-Лабинский район в сумме 25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Установить предельный объем расходов на обслуживание муниципального долга муниципального образования Усть-Лабинский район на 2011 год - в сумме 1564,0 тыс. рублей, на 2012 год - в сумме 159,0 тыс. рублей и на 2013 год - в сумме 0,0 тыс. рублей».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2,4,6,8,10,12, 24,25,27 изложить в новой редакции согласно приложениям № 1-9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»</w:t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12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1-26T10:12:00Z</dcterms:modified>
  <cp:revision>2</cp:revision>
  <dc:subject/>
  <dc:title>ВОЛКОВА</dc:title>
</cp:coreProperties>
</file>