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357917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8 года</w:t>
        <w:tab/>
        <w:tab/>
        <w:tab/>
        <w:tab/>
        <w:tab/>
        <w:tab/>
        <w:t>№ 7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numPr>
          <w:ilvl w:val="0"/>
          <w:numId w:val="0"/>
        </w:numPr>
        <w:spacing w:lineRule="exact" w:line="28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целях приведения в соответствие нормативных правовых актов Совета муниципального образования Усть-Лабинский район с действующим законодательством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6535</wp:posOffset>
                </wp:positionV>
                <wp:extent cx="60547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 силу решения Совета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т 19 декабря 2016 года № 6 протокол № 22 «Об утверждении Положения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представительских расходах органов местного самоуправления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в связи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 проведением протокольных и иных официальных мероприятий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12.7pt;mso-wrap-distance-left:7.1pt;mso-wrap-distance-right:7.1pt;mso-wrap-distance-top:0pt;mso-wrap-distance-bottom:0pt;margin-top:317.05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признании утратившим силу решения Совета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т 19 декабря 2016 года № 6 протокол № 22 «Об утверждении Положения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представительских расходах органов местного самоуправления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в связи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 проведением протокольных и иных официальных мероприятий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bidi w:val="0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ть утратившим силу решение Совета муниципального образования Усть-Лабинский район от 19 декабря 2016 года № 6 протокол № 22 «Об утверждении Положения о представительских расходах органов местного самоуправления муниципального образования Усть-Лабинский район в связи с проведением протокольных и иных официальных мероприятий». </w:t>
      </w:r>
    </w:p>
    <w:p>
      <w:pPr>
        <w:pStyle w:val="Style12"/>
        <w:bidi w:val="0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ab/>
        <w:t xml:space="preserve">3. Настоящее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0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14T10:23:00Z</dcterms:modified>
  <cp:revision>5</cp:revision>
  <dc:subject/>
  <dc:title>ВОЛКОВА</dc:title>
</cp:coreProperties>
</file>