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21062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2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8 года, принятого решением Совета муниципального образования Усть-Лабинский район от 19 декабря 2017 года № 1 протокол № 43 «Об индикативном плане социально-экономического развития муниципального образования Усть-Лабинский район на 2018 год и на плановый период до 2019 и 2020 годов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667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8 год за 9 месяцев 2018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96.6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8 год за 9 месяцев 2018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8 год за 9 месяцев 2018 года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8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ноябр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ВЫПОЛНЕНИЕ ИНДИКАТИВНОГО ПЛАНА</w:t>
      </w:r>
    </w:p>
    <w:p>
      <w:pPr>
        <w:pStyle w:val="Normal"/>
        <w:jc w:val="center"/>
        <w:rPr/>
      </w:pPr>
      <w:r>
        <w:rPr/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/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/>
        <w:t>на 2018 год за 9 месяцев 2018 года (оперативные данны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1. Индикативный план социально-экономического развития муниципального </w:t>
      </w:r>
    </w:p>
    <w:p>
      <w:pPr>
        <w:pStyle w:val="Normal"/>
        <w:jc w:val="center"/>
        <w:rPr/>
      </w:pPr>
      <w:r>
        <w:rPr/>
        <w:t xml:space="preserve">образования Усть-Лабинский район на 2018 год за 9 месяцев 2018 года </w:t>
      </w:r>
    </w:p>
    <w:p>
      <w:pPr>
        <w:pStyle w:val="Normal"/>
        <w:jc w:val="center"/>
        <w:rPr/>
      </w:pPr>
      <w:r>
        <w:rPr/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20"/>
        <w:gridCol w:w="1420"/>
        <w:gridCol w:w="1237"/>
      </w:tblGrid>
      <w:tr>
        <w:trPr>
          <w:trHeight w:val="405" w:hRule="atLeast"/>
        </w:trPr>
        <w:tc>
          <w:tcPr>
            <w:tcW w:w="5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и, единица измерения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18 год   </w:t>
            </w:r>
          </w:p>
        </w:tc>
        <w:tc>
          <w:tcPr>
            <w:tcW w:w="1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5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рогноз 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акт                          за 9 месяцев          2018 год (операт.данные)             </w:t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8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79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4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 в действующих ценах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8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4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4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3,2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49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92,1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1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2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0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о сливочное и пасты масляные,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1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а растительные и их фракции нерафинированные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50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7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1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сахар белый свекловичны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1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леб и хлебобулочные изделия недлительного хранения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8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4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5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29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4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бикорма, 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31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4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76,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34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20"/>
        <w:gridCol w:w="1420"/>
        <w:gridCol w:w="1237"/>
      </w:tblGrid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рно (в весе после доработки)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8,05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я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ахарная свекла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6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,7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ичные — всего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9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подсолнечник (в весе после доработки)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6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4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ртофель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6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ощи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,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,4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,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лоды и ягоды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6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5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иноград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ясо  в живом весе, тыс. тонн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,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2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3,5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7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7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1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,2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4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локо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6</w:t>
            </w:r>
          </w:p>
        </w:tc>
      </w:tr>
      <w:tr>
        <w:trPr>
          <w:trHeight w:val="27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79646"/>
                <w:sz w:val="18"/>
                <w:szCs w:val="18"/>
                <w:lang w:eastAsia="ru-RU"/>
              </w:rPr>
            </w:pPr>
            <w:r>
              <w:rPr>
                <w:color w:val="F79646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3,07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7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6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63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4,5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6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Яйца, млн. шту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7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,8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5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рупный рогатый скот,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3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7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79646"/>
                <w:sz w:val="18"/>
                <w:szCs w:val="18"/>
                <w:lang w:eastAsia="ru-RU"/>
              </w:rPr>
            </w:pPr>
            <w:r>
              <w:rPr>
                <w:color w:val="F79646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ровы,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1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8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виньи,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 7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0 31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3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цы и  козы,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5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44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тица, тысяч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4,8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ъем услуг транспорта, млн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,8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орот розничной торговли, млн. рублей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873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137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2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20"/>
        <w:gridCol w:w="1420"/>
        <w:gridCol w:w="1237"/>
      </w:tblGrid>
      <w:tr>
        <w:trPr>
          <w:trHeight w:val="240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color w:val="000000"/>
                <w:sz w:val="18"/>
                <w:szCs w:val="18"/>
                <w:lang w:eastAsia="ru-RU"/>
              </w:rPr>
              <w:t>млн. 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5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5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отдыхающих всего, тыс.челове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7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0</w:t>
            </w:r>
          </w:p>
        </w:tc>
      </w:tr>
      <w:tr>
        <w:trPr>
          <w:trHeight w:val="240" w:hRule="atLeast"/>
        </w:trPr>
        <w:tc>
          <w:tcPr>
            <w:tcW w:w="9704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субъектов малого предпринимательства, едини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95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8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,5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 %  к предыдущему году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Численность работников в малом предпринимательстве, челов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57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005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02,0 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ъем инвестиций в основной капитал за счет всех источников финансирования,  млн. руб по состоянию на 01.07.2018 г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13,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,9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ъем работ в строительстве, млн. рублей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8,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10,4 раза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2,3 раза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вод в эксплуатацию жилых домов — всего, тыс. кв. метр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0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рибыль прибыльных предприятий (по крупным и средним предприятиям), млн. рублей по состоянию на 01.09.18 г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8,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(по крупным и средним предприятиям), млн. рублей по состоянию на 01.09.2018 г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94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6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Номинальная начисленная среднемесячная заработная плата (по крупным и средним предприятиям), рублей в месяц по состоянию на 01.09.2018 год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805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54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негодовая численность занятых в экономике, тыс. челове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3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4,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4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ность: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ольничными койками, коек на 10 тыс. жите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7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рачами, человек на 10 тыс. на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ним медицинским персоналом, человек на 10 тыс. на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6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9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  <w:tr>
        <w:trPr>
          <w:trHeight w:val="27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равочн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6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1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20"/>
        <w:gridCol w:w="1420"/>
        <w:gridCol w:w="1237"/>
      </w:tblGrid>
      <w:tr>
        <w:trPr>
          <w:trHeight w:val="285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52:00Z</dcterms:created>
  <dc:creator>Юля</dc:creator>
  <dc:description/>
  <cp:keywords/>
  <dc:language>en-US</dc:language>
  <cp:lastModifiedBy>User</cp:lastModifiedBy>
  <cp:lastPrinted>2018-11-15T08:46:00Z</cp:lastPrinted>
  <dcterms:modified xsi:type="dcterms:W3CDTF">2018-11-15T04:46:00Z</dcterms:modified>
  <cp:revision>5</cp:revision>
  <dc:subject/>
  <dc:title>ВОЛКОВА</dc:title>
</cp:coreProperties>
</file>