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6198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8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приведения в соответствие с требованиями Федерального Закона от 2 марта 2007 года № 25-ФЗ «О муниципальной службе в Российской Федерации», Закона Краснодарского края от 8 июля 2007 года № 1243-КЗ «О реестре муниципальных должностей муниципальной службы в Краснодарском крае», Закона Краснодарского края от 8 июня 2007 года № 1244-КЗ «О муниципальной службе в Краснодарском крае»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ge">
                  <wp:posOffset>4029710</wp:posOffset>
                </wp:positionV>
                <wp:extent cx="54451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отделе культуры администрац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0.5pt;mso-wrap-distance-left:7.1pt;mso-wrap-distance-right:7.1pt;mso-wrap-distance-top:0pt;mso-wrap-distance-bottom:0pt;margin-top:317.3pt;mso-position-vertical-relative:page;margin-left:1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отделе культуры администрац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1. Утвердить Положение об отделе культуры администрации муниципального образования Усть-Лабинский район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2. Решение Совета муниципального образования Усть-Лабинский район    № 11 от 11 мая 2012 года «Об утверждении Положения об отделе культуры администрации муниципального образования Усть-Лабинский район» считать утратившим силу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 Бондаренко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об отделе культуры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1. Отдел культуры администрации муниципального образования Усть-Лабинский район (далее – Отдел культуры) является структурным подразделением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2. Отдел культуры наделен правами юридического лица, обладает обособленным имуществом, закрепленным за ним на праве оперативного управления, имеет самостоятельный баланс, смету, лицевые счета в Финансовом отделе администрации муниципального образования Усть-Лабинский район, печать установленного образца, штампы, фирменную символику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3. Отдел культуры в своей деятельности руководствуется Конституцией Российской Федерации, законами Российской Федерации и Краснодарского края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Усть-Лабинский район, иными нормативными правовыми актами муниципального образования Усть-Лабинский район и настоящим Положение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4. Отдел культуры финансируется за счет средств бюджета муниципального образования Усть-Лабинский район, предусмотренных на содержание органов местного самоуправления, в пределах утвержденной смет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5. В соответствии с законодательством Российской Федерации отдел культуры от своего имени приобретает и осуществляет имущественные и личные неимущественные права, несет обязанности, выступает истцом и ответчиком в суде, арбитражном и третейском судах в установленном порядке несет ответственность по своим обязательства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6. В ведомственной подчиненности отдела культуры находятся следующие учреждени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йонное муниципальное бюджетное учреждение культуры  «Районный Дворец культуры «Кубань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Муниципальное казенное учреждение культуры «Районный организационно-методический центр культуры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художествен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станицы Ладо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Новолабин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Вороне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Муниципальный историко-краеведческий музей Усть-Лабинского района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Центральная районная библиотека муниципального образования Усть-Лабинский район»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казенное учреждение «Централизованная бухгалтерия Культуры»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7. Почтовый адрес: 352330, город Усть-Лабинск, ул.Ленина, 38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 Местонахождение отдела культуры: 352330, город Усть-Лабинск, ул. Пролетарская, 104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сновные задач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задачами отдела культуры являютс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организации досуга и обеспечения жителей услугами организаций культуры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ординация деятельности учреждений культуры городского и сельских поселений, общественных и иных организаций в области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организация реализации дополнительных общеразвивающих и дополнительных предпрофессиональных образовательных программ в области искусст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ация публичного представления музейных предметов и коллекц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создание условий для обеспечения поселений, входящих в состав муниципального района, услугами организации досуга и услугами организац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ация библиотечного обслуживания населения, комплектования и обеспечения сохранности библиотечных фонд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казание организационной, методической и практической помощи муниципальным учреждениям культуры городского и сельских поселен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еспечение сохранения и формирования кадрового потенциала учреждений культуры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Функци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тдел культуры осуществляет следующие функции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уководит в пределах своей компетенции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ует культурное обслуживание различных категорий населения, в том числе социально незащищенны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ствует повышению творческого уровня концертных и досуговых меро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 пределах своей компетенции содействует развитию сети муниципальных учреждений культуры и искусства всех форм собств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обеспечению муниципальных учреждений квалифицированными кадрами, формирует систему повышения квалификации кадр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ходатайствует о выдвижении кандидатур на присвоение почетных званий, наград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интересы района и поселений, входящих в состав муниципального района, в пределах предоставленных полномочий в вопросах культуры, искусства и кинематографии в исполнительных органах государствен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проведение конференций, семинаров, совещаний, выставок, фестивалей и конкурсов, а также обеспечивает участие учреждений культуры, творческих коллективов в районных, краевых конкурсах и фестиваля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в пределах установленной компетенции контроль за соблюдением и реализацией нормативных правовых документов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формирует концепции, основные направления, комплексные и целевые программы развития культуры, искусства и кинематографии, сохранения и использования историко-культурного достояния в интересах населения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сохранению, использованию и популяризации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- осуществляет комплекс мер, направленных на укрепление и развитие материальной базы учреждений, организаций культуры, искусства и кинематографии, создает условия для сохранения и преумножения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ного потенциала района, поддерживает традиционные и развивает новые формы деятельности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ставляет планы подготовки и реализует мероприятия, посвященные памятным и знаменательным датам, другие зрелищные мероприят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в пределах своей компетенции гастрольную деятельность театрально-концертных организаций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научно-методическое, информационное обеспечение муниципальных учреждений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национальных культур, народного искусства, межнациональных связе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взаимовыгодных связей с другими муниципальными образованиями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ормирует муниципальное задание на оказание муниципальных услуг и работ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нтролирует качество оказания платных услуг муниципальными учреждениями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оводит работу по содействию развития конкуренции в сфере культуры, а также осуществлять взаимодействия с федеральными и региональными органами власти Краснодарского края по реализации Национального плана развития конкуренции в Российской Федера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учреждение, реорганизация и ликвидация в установленном порядке, совместно с управлением по вопросам имущественных отношений и учета муниципальной собственности администрации муниципального образования Усть-Лабинский район учреждений, находящихся в ведении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функции, предусмотренные федеральным и краевым законодательством, нормативными правовыми актами органов местного самоуправле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Права отдела культуры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1. Разработка и согласование в установленном порядке Уставов подведомственных учреждений, заключение трудовых договоров с их руководителями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2. Отдел культуры для осуществления возложенных на него функций вправе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зрабатывать проекты решений Совета муниципального образования и проекты постановлений, распоряжений администрации муниципального образования Усть-Лабинский район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прашивать и получать в установленном порядке необходимые материалы от руководителей отраслевых (функциональных) и территориальных органов администрации муниципального образования Усть-Лабинский район, руководителей организаций всех форм собственности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ращаться в установленном порядке в министерство культуры Краснодарского края и другие краевые органы исполнитель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одить совещания по вопросам, входящим в компетенцию отдела, с привлечением руководителей и специалистов муниципальных учреждений, организаций и пред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влекать по согласованию с руководителями отраслевых и территориальных органов администрации муниципального образования Усть-Лабинский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/>
      </w:pPr>
      <w:r>
        <w:rPr>
          <w:spacing w:val="-4"/>
          <w:sz w:val="28"/>
          <w:szCs w:val="28"/>
        </w:rPr>
        <w:t>район специалистов для участия в подготовке и проведении мероприятий, организуемых отделом, в соответствии с возложенными на него задач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3. Для реализации целей и задач в области культуры при отделе могут создаваться совещательные и экспертные органы (советы, комиссии, группы, коллег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рганизация деятельности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1. Отдел культуры возглавляет начальник, назначаемый на должность и освобождаемый от занимаемой должности главой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Начальник отдела культуры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уководит деятельность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спределяет обязанности между работниками отдела, разрабатывает и утверждает их должностные инструк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без доверенности осуществляет от имени отдела все юридические действ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отдел во всех предприятиях, учреждениях и организациях, органах государственной власти, принимает меры по обеспечению и защите интересов отдела в суде, арбитражном суде, выдает довер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главе муниципального образования кандидатуры для назначения на должности муниципальных служащих отдела, обосновывает необходимость и продолжительность испытательного сро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носит предложения о премировании, поощрении работников отдела, замещающих должности муниципальной службы, и применении к ним мер дисциплинарного взыска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контроль за выполнением сотрудниками отдела их должностных обязанностей, правил внутреннего трудового распоряд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сотрудников отдела при проведении аттестации и квалификационных экзаменов, готовит письменное представление в соответствии с положением о муниципальной служб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работу муниципальных учрежден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и ведет прием населения,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посредственно управляет или организует управление муниципальной собственностью, переданной отделу. Разрабатывает смету расходов на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содержание отдела, представляет ее на утверждение администрации муниципального образования, обеспечивает ее исполнени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ткрывает и закрывает счета в финансовом отделе администрации муниципального образования Усть-Лабинский район, подписывает финансовые доку-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нты, являясь распорядителем средств в соответствии с утвержденной сметой расходов на содержание отдела на соответствующий год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ет контроль за целевым использованием бюджетных средств, выделяемых подведомственным муниципальным учреждения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ключает (подписывает) договоры и соглашения с организациями и физическими лиц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едет служебную переписку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полномочия в соответствии с действующим законодательством и настоящим Положение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пределах своих полномочий издает приказ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3. Начальник отдела культуры несет персональную ответственность за своевременное и качественное выполнение возложенных на отдел обязанностей, а также за соответствие действующему законодательству подготавливаемых отделом документов, приказов, проектов, правовых актов представительного органа и главы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4. Муниципальные служащие, работающие в отделе, назначаются на должность и освобождаются от должности главой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5. Начальник отдела культуры назначает на должность директоров учреждений, подведомственных отделу культуры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</w:rPr>
        <w:t>6. Реорганизация и ликвидация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Реорганизация и ликвидация отдела культуры производи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отдела культуры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 Яськин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1:01:00Z</dcterms:modified>
  <cp:revision>2</cp:revision>
  <dc:subject/>
  <dc:title>ВОЛКОВА</dc:title>
</cp:coreProperties>
</file>