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23844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4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3 сентября 2018 года № 5 протокол     № 53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18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8 протокол № 43 «О приня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61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8 протокол № 43 «О принят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7 года № 8 протокол № 43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дополнив пункт 1 решения абзацем 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lang w:eastAsia="ru-RU"/>
        </w:rPr>
        <w:t xml:space="preserve">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»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дополнительное соглашение о передаче полномочий, указанных в части 1 настоящего решения, к соглашению от 27 декабря 2017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Усть-Лабинского городского поселения Усть-Л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шие с 13 сентяб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05:05:00Z</dcterms:modified>
  <cp:revision>2</cp:revision>
  <dc:subject/>
  <dc:title>ВОЛКОВА</dc:title>
</cp:coreProperties>
</file>