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97249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3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23 августа 2018 года № 1 протокол № 56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декабря 2018 год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3T12:35:00Z</dcterms:modified>
  <cp:revision>3</cp:revision>
  <dc:subject/>
  <dc:title>ВОЛКОВА</dc:title>
</cp:coreProperties>
</file>