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61446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3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Руководствуясь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   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июля 2017 года № 2 протокол № 3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о мерах социальной поддержки медицинских и фармацевтических работников системы здравоохра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июля 2017 года № 2 протокол № 3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о мерах социальной поддержки медицинских и фармацевтических работников системы здравоохран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дополнив приложение к решению пунктом 3.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2. Расчет ежемесячной денежной выплаты в качестве меры социальной поддержки по оплате жилых помещений, отопления и освещения осуществляется на всех членов семьи, совместно проживающих с гражданином, указанных в пункте 2 настоящего полож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6:00Z</dcterms:modified>
  <cp:revision>3</cp:revision>
  <dc:subject/>
  <dc:title>ВОЛКОВА</dc:title>
</cp:coreProperties>
</file>