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7246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9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Центр развития ребенка - детский сад   № 5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323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тельным учреждением Центр развития ребенка - детский сад № 5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тельным учреждением Центр развития ребенка - детский сад № 5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нежилое здание склада, литер Бб, общей площадью 43,3 кв.м., расположенного по адресу: Россия, Краснодарский край, Усть-Лабинский район, г. Усть-Лабинск, ул. Куйбышева, д.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              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 xml:space="preserve">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21-05-20T10:29:00Z</dcterms:modified>
  <cp:revision>3</cp:revision>
  <dc:subject/>
  <dc:title>ВОЛКОВА</dc:title>
</cp:coreProperties>
</file>