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91425435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9 сентября 2017 года</w:t>
        <w:tab/>
        <w:tab/>
        <w:tab/>
        <w:tab/>
        <w:tab/>
        <w:tab/>
        <w:t>№ 6 протокол № 3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ConsPlusTitle"/>
        <w:bidi w:val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Рассмотрев обращение председателя Усть-Лабинской торгово-промышленной палаты о предоставлении в безвозмездное пользование муниципального недвижимого имущества, руководствуясь Федеральным законом от 26 июля 2006 года № 135-ФЗ «О защите конкуренции», Федеральным законом от 24 июля 2007 года № 209-ФЗ «О развитии малого и среднего предпринимательства в Российской Федерации», Положением о порядке владения, пользования и распоряжения муниципальным имуществом муниципального образования Усть-Лабинский район, утвержденным решением Совета муниципального образования Усть-Лабинский район от 15 мая 2014 года № 6 протокол № 49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307465</wp:posOffset>
                </wp:positionH>
                <wp:positionV relativeFrom="page">
                  <wp:posOffset>4029710</wp:posOffset>
                </wp:positionV>
                <wp:extent cx="5502275" cy="10223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2275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предоставлении Усть-Лабинской торгово-промышленной палате в безвозмездное временное пользование муниципального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недвижимого имуществ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3.25pt;height:80.5pt;mso-wrap-distance-left:7.1pt;mso-wrap-distance-right:7.1pt;mso-wrap-distance-top:0pt;mso-wrap-distance-bottom:0pt;margin-top:317.3pt;mso-position-vertical-relative:page;margin-left:102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предоставлении Усть-Лабинской торгово-промышленной палате в безвозмездное временное пользование муниципального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недвижимого имущества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Предоставить Усть-Лабинской торгово-промышленной палате в безвозмездное временное пользование, в целях осуществления деятельности инфраструктуры поддержки субъектов малого и среднего предпринимательства, сроком на 3 (три) года административное здание литер Аа, общей площадью 107,1 кв.м, расположенное по адресу: г.Усть-Лабинск, ул.Ленина, 83, для размещения сотрудников учрежд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Управлению по вопросам земельных отношений и учета муниципальной собственности администрации муниципального образования Усть-Лабинский район (Киселева) заключить с Усть-Лабинской торгово-промышленной палатой договор безвозмездного временного пользования муниципальным недвижимым имуществом, указанным в пункте 1 настоящего реше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онтроль за выполнением настоящего решения возложить на комиссию Совета муниципального образования Усть-Лабинский район по промышленности, переработке, вопросам жилищно-коммунального хозяйства, строительства, транспорта, энергообеспечения, связи, контролю за землепользованием и сельскому хозяйству (Моисеев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Настоящее решение вступает в силу со дня его подпис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Заместитель председателя Совета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Полик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12:59:00Z</dcterms:created>
  <dc:creator>Юля</dc:creator>
  <dc:description/>
  <cp:keywords/>
  <dc:language>en-US</dc:language>
  <cp:lastModifiedBy>User</cp:lastModifiedBy>
  <cp:lastPrinted>2016-12-21T09:28:00Z</cp:lastPrinted>
  <dcterms:modified xsi:type="dcterms:W3CDTF">2017-09-28T12:59:00Z</dcterms:modified>
  <cp:revision>2</cp:revision>
  <dc:subject/>
  <dc:title>ВОЛКОВА</dc:title>
</cp:coreProperties>
</file>