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3186103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23 марта 2010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02 июня 2008 года № 27 протокол № 35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по выборам председателя 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по выборам председателя 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председателя Совета муниципального образования Усть-Лабинский район от 23 марта 2010 года № 2 и считать Зюзина Владимира Александровича избранным председателем Совета муниципального образования Усть-Лабинский район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250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57:00Z</dcterms:created>
  <dc:creator>Юля</dc:creator>
  <dc:description/>
  <cp:keywords/>
  <dc:language>en-US</dc:language>
  <cp:lastModifiedBy>fest-dad-2</cp:lastModifiedBy>
  <cp:lastPrinted>2009-12-18T10:59:00Z</cp:lastPrinted>
  <dcterms:modified xsi:type="dcterms:W3CDTF">2010-03-25T05:57:00Z</dcterms:modified>
  <cp:revision>2</cp:revision>
  <dc:subject/>
  <dc:title>ВОЛКОВА</dc:title>
</cp:coreProperties>
</file>