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00493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9 года</w:t>
        <w:tab/>
        <w:tab/>
        <w:tab/>
        <w:tab/>
        <w:tab/>
        <w:tab/>
        <w:t>№ 1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0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118225" cy="760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 и на плановый период 2021 и 2022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59.8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 и на плановый период 2021 и 2022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960 701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 004 737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4 035,8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4 035,8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27 088,9 тыс.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2 год в сумме 1 844 144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1 год в сумме 1 827 088,9 тыс. рублей и на 2022 год в сумме 1 844 144,8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83 815,8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83 815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дефицит, про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color w:val="000000"/>
          <w:szCs w:val="28"/>
        </w:rPr>
        <w:t xml:space="preserve">Лабинский район на 2021 год в сумме 0,0 тыс. </w:t>
      </w:r>
      <w:r>
        <w:rPr>
          <w:b w:val="false"/>
          <w:szCs w:val="28"/>
        </w:rPr>
        <w:t>рублей, дефицит, про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район на 2022 год в сумме 0,0 тыс.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20 год в суммах согласно приложению № 4 к настоящему решению, на 2021 и 2022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. Утвердить в составе доходов бюджета муниципального образования Усть-Лабинский район безвозмездные поступления из краевого бюджета в 2020 году согласно приложению № 6 к настоящему решению и в 2021 и 2022 годах согласно приложению № 7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0 год и на плановый период 2021 и 2022 годов согласно приложению № 8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0 год согласно приложению № 9 к настоящему решению, на 2021 и 2022 годы согласно приложению № 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0 год согласно приложению № 11 к настоящему решению, на 2021 и 2022 годы согласно приложению № 1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0 год согласно приложению           №  13 к настоящему решению и на 2021 и 2022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0 год  и ведомственной структуры расходов бюджета муниципального образования Усть-Лабинский район на 2021 и 2022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5 197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 2022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1 год сумме 500,0 тыс. рублей и на 2022 год в сумме 50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20 год согласно приложению № 15 к настоящему решению, на 2021 и 2022  годы согласно приложению № 16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0 год согласно приложению № 17 к настоящему решению, на 2021 и 2022 годы согласно приложению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объем районного фонда финансовой поддержки поселений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в сумме 2 128,3 тыс. рублей, на 2021 год в сумме 2 128,3 тыс. рублей, на 2022 год в сумме 2 128,3 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района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>на 2020 год согласно приложению № 19 к настоящему решению, на 2021 и 2022 годы согласно приложению № 20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0 год в сумме 335,9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1 год в сумме 371,1 тыс. рублей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2 год в сумме 412,6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20 года на 3,8 процентов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высить должностные оклады работников муниципальных учрежде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й муниципального образования Усть-Лабинский район с 1 января 2020 года на 3,8 процентов.</w:t>
      </w:r>
    </w:p>
    <w:p>
      <w:pPr>
        <w:pStyle w:val="Style8"/>
        <w:widowControl w:val="false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6.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 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20 год и на плановый период 2021 и 2022 годов». 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0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0 год и на плановый период 2021 и 2022 годов»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внутренних заимствований муниципального образования Усть-Лабинский район на 2020 год согласно приложению № 21 к настоящему решению, на 2021 и 2022 годы согласно приложению № 22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Утвердить программу муниципальных  гарантий Усть-Лабинского района в валюте Российской Федерации на 2020 год и на плановый период 2021 и 2022 годов согласно приложению № 23 к настоящему решению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44 035,8 тыс. рублей, на 2021 год в сумме 167 631,6 тыс. рублей, на 2022 год в сумме 167 631,6 тыс. рублей,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20 год в сумме                 2 993,6 тыс. рублей, на 2021 год в сумме 2 993,3 тыс. рублей, на 2022 год в сумме 2 989,1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Утвердить в составе доходов бюджета муниципального образования Усть-Лабинский район безвозмездные поступления из бюджетов поселений  в 2020 году согласно приложению № 24 к настоящему решению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ого района по осуществлению внешнего муниципального финансового контроля в 2020 году, предоставляемых из бюджетов поселений Усть-Лабинского района согласно приложению № 25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0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становить, что в 2020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61"/>
      <w:bookmarkEnd w:id="1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8"/>
        <w:widowControl w:val="false"/>
        <w:ind w:firstLine="709"/>
        <w:jc w:val="both"/>
        <w:rPr/>
      </w:pPr>
      <w:bookmarkStart w:id="2" w:name="sub_261"/>
      <w:bookmarkStart w:id="3" w:name="sub_261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8"/>
        <w:widowControl w:val="false"/>
        <w:ind w:firstLine="709"/>
        <w:jc w:val="both"/>
        <w:rPr/>
      </w:pPr>
      <w:bookmarkStart w:id="4" w:name="sub_2611"/>
      <w:bookmarkStart w:id="5" w:name="sub_261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8"/>
        <w:widowControl w:val="false"/>
        <w:ind w:firstLine="709"/>
        <w:jc w:val="both"/>
        <w:rPr/>
      </w:pPr>
      <w:bookmarkStart w:id="6" w:name="sub_2614"/>
      <w:bookmarkStart w:id="7" w:name="sub_261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2615"/>
      <w:bookmarkStart w:id="9" w:name="sub_2618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8"/>
        <w:widowControl w:val="false"/>
        <w:ind w:firstLine="709"/>
        <w:jc w:val="both"/>
        <w:rPr/>
      </w:pPr>
      <w:bookmarkStart w:id="10" w:name="sub_2618"/>
      <w:bookmarkStart w:id="11" w:name="sub_2619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8"/>
        <w:widowControl w:val="false"/>
        <w:ind w:firstLine="709"/>
        <w:jc w:val="both"/>
        <w:rPr/>
      </w:pPr>
      <w:bookmarkStart w:id="12" w:name="sub_2619"/>
      <w:bookmarkStart w:id="13" w:name="sub_2620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8"/>
        <w:widowControl w:val="false"/>
        <w:ind w:firstLine="709"/>
        <w:jc w:val="both"/>
        <w:rPr/>
      </w:pPr>
      <w:bookmarkStart w:id="14" w:name="sub_2620"/>
      <w:bookmarkStart w:id="15" w:name="sub_2621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8"/>
        <w:widowControl w:val="false"/>
        <w:ind w:firstLine="709"/>
        <w:jc w:val="both"/>
        <w:rPr/>
      </w:pPr>
      <w:bookmarkStart w:id="16" w:name="sub_2621"/>
      <w:bookmarkEnd w:id="16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7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Настоящее решение вступает в силу 1 январ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4:5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5:00Z</dcterms:modified>
  <cp:revision>4</cp:revision>
  <dc:subject/>
  <dc:title>ВОЛКОВА</dc:title>
</cp:coreProperties>
</file>