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4959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1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4029710</wp:posOffset>
                </wp:positionV>
                <wp:extent cx="53492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28.8pt;mso-wrap-distance-left:7.1pt;mso-wrap-distance-right:7.1pt;mso-wrap-distance-top:0pt;mso-wrap-distance-bottom:0pt;margin-top:317.3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 (приложение № 1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4 июн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     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06 октября 2003 года № 131-ФЗ «Об общих принципах 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публиковании проекта устава муниципального образова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Усть-Лабинский район, назначении даты проведения публичных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слушаний, создании оргкомитета по проведению публичных 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шаний, установлении порядка учета и участия граждан 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>обсуждении проекта устава муниципального образования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б опубликовании проекта устава муниципального образования Усть-Лабинский район, назначении даты проведения публичных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18T10:45:00Z</dcterms:modified>
  <cp:revision>2</cp:revision>
  <dc:subject/>
  <dc:title>ВОЛКОВА</dc:title>
</cp:coreProperties>
</file>