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6645944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мая 2016 года</w:t>
        <w:tab/>
        <w:tab/>
        <w:tab/>
        <w:tab/>
        <w:tab/>
        <w:tab/>
        <w:tab/>
        <w:tab/>
        <w:t>№ 3 протокол № 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ствуясь пунктами 23, 24 Положения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 Краснодарского края,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31620</wp:posOffset>
                </wp:positionH>
                <wp:positionV relativeFrom="page">
                  <wp:posOffset>4029710</wp:posOffset>
                </wp:positionV>
                <wp:extent cx="533654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654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за 2015 год, назначении даты проведения публичных слушаний, создании оргкомитета по проведению публичных слушани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pt;height:96.6pt;mso-wrap-distance-left:7.1pt;mso-wrap-distance-right:7.1pt;mso-wrap-distance-top:0pt;mso-wrap-distance-bottom:0pt;margin-top:317.3pt;mso-position-vertical-relative:page;margin-left:12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за 2015 год, назначении даты проведения публичных слушаний, создании оргкомитета по проведению публичных слушаний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 Опубликовать проект отчета об исполнении бюджета муниципального образования Усть-Лабинский район за 2015 год, внесенный администрацие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отчета об исполнении  бюджета муниципального образования Усть-Лабинский район за 2015 год» на 20 июня 2016 год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отчета об исполнении бюджета муниципального образования Усть-Лабинский район за 2015 год» (приложение № 2)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отчета об исполнении бюджета муниципального образования Усть-Лабинский район за 2015 год (приложение № 3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5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color w:val="000000"/>
          <w:spacing w:val="-4"/>
          <w:sz w:val="28"/>
          <w:szCs w:val="28"/>
        </w:rPr>
        <w:t>Контроль за выполнением настоящего решения возложить на</w:t>
      </w:r>
      <w:r>
        <w:rPr>
          <w:spacing w:val="-4"/>
          <w:sz w:val="28"/>
          <w:szCs w:val="28"/>
        </w:rPr>
        <w:t xml:space="preserve"> заместителя главы муниципального образования Усть-Лабинский район Салтанову С.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9 мая 2016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3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отчета об исполнении бюджета муниципального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бразования Усть-Лабинский район за 2015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Салтанова С.Н. –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Логойда В.Т.</w:t>
      </w:r>
      <w:r>
        <w:rPr>
          <w:color w:val="000000"/>
          <w:sz w:val="28"/>
          <w:szCs w:val="28"/>
        </w:rPr>
        <w:t xml:space="preserve"> – заместитель председателя Совета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орозов А.В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Литвинова С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Моисеев Н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Мандзюк Е.А. – начальник управления экономики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9 мая 2016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рядок учета предложений и участия граждан в обсужд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а </w:t>
      </w:r>
      <w:r>
        <w:rPr>
          <w:b/>
          <w:bCs/>
          <w:color w:val="000000"/>
          <w:sz w:val="28"/>
          <w:szCs w:val="28"/>
        </w:rPr>
        <w:t>отчета об исполнении бюджета муниципального образования Усть-Лабинский район за 201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(обнародования) проекта </w:t>
      </w:r>
      <w:r>
        <w:rPr>
          <w:color w:val="000000"/>
          <w:sz w:val="28"/>
          <w:szCs w:val="28"/>
        </w:rPr>
        <w:t>отчета об исполнении  бюджета муниципального образования Усть-Лабинский район за 2015 год</w:t>
      </w:r>
      <w:r>
        <w:rPr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массового обсуждения проекта </w:t>
      </w:r>
      <w:r>
        <w:rPr>
          <w:color w:val="000000"/>
          <w:sz w:val="28"/>
          <w:szCs w:val="28"/>
        </w:rPr>
        <w:t xml:space="preserve">отчета об исполнении  бюджета муниципального образования Усть-Лабинский район за 2015 год </w:t>
      </w:r>
      <w:r>
        <w:rPr>
          <w:sz w:val="28"/>
          <w:szCs w:val="28"/>
        </w:rPr>
        <w:t>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отчета об исполнении  бюджета муниципального образования Усть-Лабинский район за 2015 год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проекта отчета об исполнении  бюджета муниципального образования Усть-Лабинский район за 2015 год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отчета об исполнении  бюджета муниципального образования Усть-Лабинский район за 2015 год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проекту отчета об исполнении  бюджета муниципального образования Усть-Лабинский район за 2015 год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отчета об исполнении  бюджета муниципального образования Усть-Лабинский район за 2015 год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 отчета об исполнении  бюджета муниципального образования Усть-Лабинский район за 2015 го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для внесения в текст проекта отчета об исполнении  бюджета муниципального образования Усть-Лабинский район за 2015 г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отчета об исполнении  бюджета муниципального образования Усть-Лабинский район за 2015 год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отчет об исполнении  бюджета муниципального образования Усть-Лабинский район за 2015 год) предложений, подлежа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опубликовании отчета об исполнении бюджета муниципальн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Усть-Лабинский район за 2015 год, назначении даты проведения публичных слушаний, создании оргкомитета по проведению публичных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луша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 </w:t>
      </w:r>
    </w:p>
    <w:p>
      <w:pPr>
        <w:pStyle w:val="Normal"/>
        <w:rPr/>
      </w:pPr>
      <w:r>
        <w:rPr>
          <w:sz w:val="28"/>
          <w:szCs w:val="28"/>
        </w:rPr>
        <w:t>Начальник отдела</w:t>
        <w:tab/>
        <w:tab/>
        <w:tab/>
        <w:tab/>
        <w:tab/>
        <w:tab/>
        <w:t>М.А.Дружкова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 Усть-Лабинский район</w:t>
        <w:tab/>
        <w:tab/>
        <w:tab/>
        <w:tab/>
        <w:t>Е.А.Мандз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Гашев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 xml:space="preserve">А.В.Моро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промышлен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работке, вопросам жилищно-коммун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йства, 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/>
      </w:pPr>
      <w:r>
        <w:rPr>
          <w:sz w:val="28"/>
          <w:szCs w:val="28"/>
        </w:rPr>
        <w:t>за землепользованием и сельскому хозяйству</w:t>
        <w:tab/>
        <w:tab/>
        <w:tab/>
        <w:t>Н.В.Мои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/>
      </w:pPr>
      <w:r>
        <w:rPr>
          <w:sz w:val="28"/>
          <w:szCs w:val="28"/>
        </w:rPr>
        <w:t>делам молодежи и депутатской этике</w:t>
        <w:tab/>
        <w:tab/>
        <w:tab/>
        <w:tab/>
        <w:t>С.В.Литви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07:00Z</dcterms:created>
  <dc:creator>Юля</dc:creator>
  <dc:description/>
  <cp:keywords/>
  <dc:language>en-US</dc:language>
  <cp:lastModifiedBy>User</cp:lastModifiedBy>
  <cp:lastPrinted>2016-05-19T16:46:00Z</cp:lastPrinted>
  <dcterms:modified xsi:type="dcterms:W3CDTF">2016-05-19T12:47:00Z</dcterms:modified>
  <cp:revision>6</cp:revision>
  <dc:subject/>
  <dc:title>ВОЛКОВА</dc:title>
</cp:coreProperties>
</file>