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85640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4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 целью </w:t>
      </w:r>
      <w:r>
        <w:rPr>
          <w:spacing w:val="-4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</w:t>
      </w:r>
      <w:r>
        <w:rPr>
          <w:color w:val="000000"/>
          <w:spacing w:val="-4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4925</wp:posOffset>
                </wp:positionH>
                <wp:positionV relativeFrom="page">
                  <wp:posOffset>4029710</wp:posOffset>
                </wp:positionV>
                <wp:extent cx="5738495" cy="1648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т 16 октября 2013 года № 12 протокол № 41 «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услуг муниципального бюджетного учреждения здравоохранения 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29.8pt;mso-wrap-distance-left:7.1pt;mso-wrap-distance-right:7.1pt;mso-wrap-distance-top:0pt;mso-wrap-distance-bottom:0pt;margin-top:317.3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т 16 октября 2013 года № 12 протокол № 41 «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услуг муниципального бюджетного учреждения здравоохранения 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1</w:t>
      </w:r>
      <w:r>
        <w:rPr>
          <w:sz w:val="28"/>
          <w:szCs w:val="28"/>
        </w:rPr>
        <w:t>. Внести изменения в решение Совета муниципального образования Усть-Лабинский район от 16 октября 2013 года № 12 протокол № 41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» изложив приложение № 3 к решению в новой редакц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/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12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3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8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6"/>
        <w:gridCol w:w="7371"/>
        <w:gridCol w:w="1038"/>
        <w:gridCol w:w="142"/>
        <w:gridCol w:w="237"/>
      </w:tblGrid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 пластмассовым зуб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2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3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3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4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5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6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7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8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9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1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0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1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8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2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3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336</w:t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, поставленными в анатомическом артикулят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19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1 дополнительного зуба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8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2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3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4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9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штампованного сталь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bCs/>
              </w:rPr>
              <w:t>1 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пластмассового (накусочной пластин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ягкой прокладки к пластмассовому бази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79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индивидуальной жесткой ложки (быстродействующая пластмасс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5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гнутого одноплечевого (проволочного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ировка пластмассового протеза лит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уги верхней или нижней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литого (вместо дуг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9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с фасеткой из пластмассы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опорно-удерживающ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пружинис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Роуча (Т-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Джексона (кольце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одного звена многозвеньевого кламм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накладки окклюзионной (лап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едла (сетки) для крепления базисной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деталей серебряным припо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восстановитель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70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3</w:t>
            </w:r>
          </w:p>
        </w:tc>
      </w:tr>
      <w:tr>
        <w:trPr>
          <w:trHeight w:val="4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ронки штампованной стальной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7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(или композитно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со штиф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8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90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73</w:t>
            </w:r>
          </w:p>
        </w:tc>
      </w:tr>
      <w:tr>
        <w:trPr>
          <w:trHeight w:val="4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22</w:t>
            </w:r>
          </w:p>
        </w:tc>
      </w:tr>
      <w:tr>
        <w:trPr>
          <w:trHeight w:val="6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88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с пластмассовой фасеткой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КХС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14</w:t>
            </w:r>
          </w:p>
        </w:tc>
      </w:tr>
      <w:tr>
        <w:trPr>
          <w:trHeight w:val="6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 с фасеткой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пластмассового в несъемном протезе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67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5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лапки в мостовидном протезе для увеличения площади спай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вкладки культевой литой со штифтом не прямым мето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80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аппы пластмассовой несъемной на зубной ря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пластмассовой облицовки (1 фасетки) в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стальных протезов серебряным припоем (за каждую пайку эле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58</w:t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коронки металлокерамическо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в составе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0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с культевой вклад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3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телескопических коронок (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76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дного перелома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двух переломов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штампова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лепочной массой альгинантного ря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иагностических моделей (одна 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кламмера гнутого одноплече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8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2-х кламмеров гнутых одноплечев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</w:tr>
      <w:tr>
        <w:trPr>
          <w:trHeight w:val="5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оруса или 1 экзастоза в базисе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базировка пластмассового баз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протеза изготовленного в другом лечебном учрежд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врача-стоматолога ортоп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разовой ложкой (1 лож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оксерской капп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1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или инфильтрационная анестез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графия зуба (дентальный снимо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штампованных коронок на цемент (з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коронок на временный цемент ( 1 корон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7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пришлифовывание зубов (1 зуб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литой или металлокерамиче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на цемент металлокерамических и цельнолитых коро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полости рта с целью уточнения плана лечения, после получения результатов дополнительного обследования или санации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RANGE!A1%3AC93"/>
      <w:bookmarkStart w:id="2" w:name="RANGE!A1%3AC9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З «Стоматологическая поликлиника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В.Илю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Юля</dc:creator>
  <dc:description/>
  <cp:keywords/>
  <dc:language>en-US</dc:language>
  <cp:lastModifiedBy>User</cp:lastModifiedBy>
  <cp:lastPrinted>2016-05-23T11:18:00Z</cp:lastPrinted>
  <dcterms:modified xsi:type="dcterms:W3CDTF">2016-05-23T07:18:00Z</dcterms:modified>
  <cp:revision>3</cp:revision>
  <dc:subject/>
  <dc:title>ВОЛКОВА</dc:title>
</cp:coreProperties>
</file>