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1448567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августа 2015 года</w:t>
        <w:tab/>
        <w:tab/>
        <w:tab/>
        <w:tab/>
        <w:tab/>
        <w:tab/>
        <w:tab/>
        <w:t>№ 2 протокол № 6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4029710</wp:posOffset>
                </wp:positionV>
                <wp:extent cx="509016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избрании главы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64.4pt;mso-wrap-distance-left:7.1pt;mso-wrap-distance-right:7.1pt;mso-wrap-distance-top:0pt;mso-wrap-distance-bottom:0pt;margin-top:317.3pt;mso-position-vertical-relative:page;margin-left:13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избрании главы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уководствуясь статьей </w:t>
      </w:r>
      <w:hyperlink r:id="rId4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36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ого закона от 06.10.2003 года № 131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статьями 25, 30 Устава муниципального образования Усть-Лабинский район и статьей 23.1. Регламента Совета муниципального образования Усть-Лабинский район, 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Избрать Батурина Сергея Владимировича главой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ы, спорта, делам молодежи и депутатской этике (Ращупкина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4BC676BBF9A4ED709191367737ADE5924AF0AA674AC231583A92EE09EBF140F17ECF1BB95C87FF2A5E5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5:52:00Z</dcterms:created>
  <dc:creator>Юля</dc:creator>
  <dc:description/>
  <cp:keywords/>
  <dc:language>en-US</dc:language>
  <cp:lastModifiedBy>User</cp:lastModifiedBy>
  <cp:lastPrinted>2015-05-21T09:19:00Z</cp:lastPrinted>
  <dcterms:modified xsi:type="dcterms:W3CDTF">2015-08-31T05:52:00Z</dcterms:modified>
  <cp:revision>2</cp:revision>
  <dc:subject/>
  <dc:title>ВОЛКОВА</dc:title>
</cp:coreProperties>
</file>